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Bartoszyce, dnia 06.04.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:</w:t>
      </w:r>
      <w:bookmarkStart w:id="0" w:name="_Hlk494364012"/>
      <w:r>
        <w:rPr>
          <w:sz w:val="24"/>
          <w:szCs w:val="24"/>
        </w:rPr>
        <w:t xml:space="preserve"> </w:t>
      </w:r>
      <w:bookmarkStart w:id="1" w:name="_Hlk509997709"/>
      <w:bookmarkEnd w:id="0"/>
      <w:r>
        <w:rPr>
          <w:sz w:val="24"/>
          <w:szCs w:val="24"/>
        </w:rPr>
        <w:t>SOSW.26.01.2018</w:t>
      </w:r>
      <w:bookmarkEnd w:id="1"/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Heading1"/>
        <w:spacing w:lineRule="atLeast" w:line="280" w:before="0" w:after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FORMACJA Z OTWARCIA OFERT</w:t>
      </w:r>
    </w:p>
    <w:p>
      <w:pPr>
        <w:pStyle w:val="Normal"/>
        <w:spacing w:lineRule="atLeast" w:line="280"/>
        <w:ind w:right="-3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w postępowaniu prowadzonym w trybie przetargu nieograniczonego</w:t>
      </w:r>
    </w:p>
    <w:p>
      <w:pPr>
        <w:pStyle w:val="Normal"/>
        <w:ind w:right="-28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14"/>
          <w:szCs w:val="24"/>
        </w:rPr>
        <w:br/>
      </w:r>
      <w:r>
        <w:rPr>
          <w:b/>
          <w:bCs/>
          <w:sz w:val="24"/>
          <w:szCs w:val="24"/>
        </w:rPr>
        <w:t xml:space="preserve">na </w:t>
      </w:r>
      <w:bookmarkStart w:id="2" w:name="_Hlk509997833"/>
      <w:r>
        <w:rPr>
          <w:b/>
          <w:bCs/>
          <w:iCs/>
          <w:sz w:val="24"/>
          <w:szCs w:val="24"/>
        </w:rPr>
        <w:t>prowadzenie zajęć związanych z wczesnym wspomaganiem rozwoju dziecka i jego rodziny w ramach realizacji przez Powiat Bartoszycki zadań z zakresu administracji rządowej wynikających z programu kompleksowego wsparcia dla rodzin „Za życiem”</w:t>
      </w:r>
      <w:bookmarkEnd w:id="2"/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6"/>
      </w:tblGrid>
      <w:tr>
        <w:trPr>
          <w:trHeight w:val="397" w:hRule="atLeast"/>
        </w:trPr>
        <w:tc>
          <w:tcPr>
            <w:tcW w:w="13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2693" w:hanging="269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ZĘŚĆ I ZAMÓWIENIA – </w:t>
            </w:r>
            <w:bookmarkStart w:id="3" w:name="_Hlk509997868"/>
            <w:r>
              <w:rPr>
                <w:rFonts w:cs="Times New Roman" w:ascii="Times New Roman" w:hAnsi="Times New Roman"/>
                <w:sz w:val="22"/>
              </w:rPr>
              <w:t>prowadzenie zajęć terapii psychologicznej (terapia rodziny)</w:t>
            </w:r>
            <w:bookmarkEnd w:id="3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3969"/>
      </w:tblGrid>
      <w:tr>
        <w:trPr>
          <w:trHeight w:val="397" w:hRule="atLeas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wota przeznaczona na sfinansowanie CZĘŚCI I zamówie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1.000,00 złotych brutto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0"/>
          <w:szCs w:val="16"/>
        </w:rPr>
      </w:pPr>
      <w:r>
        <w:rPr>
          <w:rFonts w:cs="Times New Roman" w:ascii="Times New Roman" w:hAnsi="Times New Roman"/>
          <w:b w:val="false"/>
          <w:sz w:val="10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00"/>
        <w:gridCol w:w="1417"/>
        <w:gridCol w:w="2127"/>
        <w:gridCol w:w="1559"/>
        <w:gridCol w:w="3246"/>
      </w:tblGrid>
      <w:tr>
        <w:trPr>
          <w:trHeight w:val="737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er oferty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i adres wykonawc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 wykonania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kres gwarancji 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unki płatności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gnieszka Jankowsk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-200 Bartoszyce, ul. Mickiewicza 35/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2"/>
              </w:rPr>
              <w:t>21.000,00 z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od dnia podpisania umowy do dnia </w:t>
              <w:br/>
              <w:t>31 grudnia 2021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zgodny z wymaganiami zamawiającego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 dni licząc od dnia złożenia w siedzibie zamawiającego prawidłowo wystawionej faktury/rachunk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6"/>
      </w:tblGrid>
      <w:tr>
        <w:trPr>
          <w:trHeight w:val="397" w:hRule="atLeast"/>
        </w:trPr>
        <w:tc>
          <w:tcPr>
            <w:tcW w:w="13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ĘŚĆ II ZAMÓWIENIA – prowadzenie zajęć logopedycznych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3969"/>
      </w:tblGrid>
      <w:tr>
        <w:trPr>
          <w:trHeight w:val="397" w:hRule="atLeas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wota przeznaczona na sfinansowanie CZĘŚCI II zamówie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05.300,00 złotych brutto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0"/>
          <w:szCs w:val="16"/>
        </w:rPr>
      </w:pPr>
      <w:r>
        <w:rPr>
          <w:rFonts w:cs="Times New Roman" w:ascii="Times New Roman" w:hAnsi="Times New Roman"/>
          <w:b w:val="false"/>
          <w:sz w:val="10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00"/>
        <w:gridCol w:w="1417"/>
        <w:gridCol w:w="2127"/>
        <w:gridCol w:w="1559"/>
        <w:gridCol w:w="3246"/>
      </w:tblGrid>
      <w:tr>
        <w:trPr>
          <w:trHeight w:val="737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er oferty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i adres wykonawc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 wykonania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kres gwarancji 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unki płatności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rystyna Lidzińsk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-200 Bartoszyce, ul. Akacjowa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2"/>
              </w:rPr>
              <w:t>105.300,00 z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od dnia podpisania umowy do dnia </w:t>
              <w:br/>
              <w:t>31 grudnia 2021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zgodny z wymaganiami zamawiającego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 dni licząc od dnia złożenia w siedzibie zamawiającego prawidłowo wystawionej faktury/rachunk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6"/>
      </w:tblGrid>
      <w:tr>
        <w:trPr>
          <w:trHeight w:val="397" w:hRule="atLeast"/>
        </w:trPr>
        <w:tc>
          <w:tcPr>
            <w:tcW w:w="13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ZĘŚĆ III ZAMÓWIENIA – prowadzenie zajęć </w:t>
            </w:r>
            <w:bookmarkStart w:id="4" w:name="_Hlk510003201"/>
            <w:r>
              <w:rPr>
                <w:rFonts w:cs="Times New Roman" w:ascii="Times New Roman" w:hAnsi="Times New Roman"/>
                <w:sz w:val="22"/>
              </w:rPr>
              <w:t>rehabilitacji ruchowej</w:t>
            </w:r>
            <w:bookmarkEnd w:id="4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3969"/>
      </w:tblGrid>
      <w:tr>
        <w:trPr>
          <w:trHeight w:val="397" w:hRule="atLeas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wota przeznaczona na sfinansowanie CZĘŚCI III zamówie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05.300,00 złotych brutto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0"/>
          <w:szCs w:val="16"/>
        </w:rPr>
      </w:pPr>
      <w:r>
        <w:rPr>
          <w:rFonts w:cs="Times New Roman" w:ascii="Times New Roman" w:hAnsi="Times New Roman"/>
          <w:b w:val="false"/>
          <w:sz w:val="10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00"/>
        <w:gridCol w:w="1417"/>
        <w:gridCol w:w="2127"/>
        <w:gridCol w:w="1559"/>
        <w:gridCol w:w="3246"/>
      </w:tblGrid>
      <w:tr>
        <w:trPr>
          <w:trHeight w:val="737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er oferty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i adres wykonawc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 wykonania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kres gwarancji 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unki płatności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wona Wojtkowsk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-200 Bartoszyce, ul. Ogrodowa 2/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5.300,00 z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od dnia podpisania umowy do dnia </w:t>
              <w:br/>
              <w:t>31 grudnia 2021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zgodny z wymaganiami zamawiającego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 dni licząc od dnia złożenia w siedzibie zamawiającego prawidłowo wystawionej faktury/rachunk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6"/>
      </w:tblGrid>
      <w:tr>
        <w:trPr>
          <w:trHeight w:val="397" w:hRule="atLeast"/>
        </w:trPr>
        <w:tc>
          <w:tcPr>
            <w:tcW w:w="13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ZĘŚĆ IV ZAMÓWIENIA – prowadzenie zajęć </w:t>
            </w:r>
            <w:bookmarkStart w:id="5" w:name="_Hlk510003316"/>
            <w:r>
              <w:rPr>
                <w:rFonts w:cs="Times New Roman" w:ascii="Times New Roman" w:hAnsi="Times New Roman"/>
                <w:sz w:val="22"/>
              </w:rPr>
              <w:t>terapii zaburzeń rozwojowych i terapii słuchu</w:t>
            </w:r>
            <w:bookmarkEnd w:id="5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3969"/>
      </w:tblGrid>
      <w:tr>
        <w:trPr>
          <w:trHeight w:val="397" w:hRule="atLeas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wota przeznaczona na sfinansowanie CZĘŚCI IV zamówie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05.300,00 złotych brutto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0"/>
          <w:szCs w:val="16"/>
        </w:rPr>
      </w:pPr>
      <w:r>
        <w:rPr>
          <w:rFonts w:cs="Times New Roman" w:ascii="Times New Roman" w:hAnsi="Times New Roman"/>
          <w:b w:val="false"/>
          <w:sz w:val="10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00"/>
        <w:gridCol w:w="1417"/>
        <w:gridCol w:w="2127"/>
        <w:gridCol w:w="1559"/>
        <w:gridCol w:w="3246"/>
      </w:tblGrid>
      <w:tr>
        <w:trPr>
          <w:trHeight w:val="737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er oferty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i adres wykonawc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 wykonania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kres gwarancji 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unki płatności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ylwia Kubalsk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-200 Bartoszyce, Okopa 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2"/>
              </w:rPr>
              <w:t>105.300,00 z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od dnia podpisania umowy do dnia </w:t>
              <w:br/>
              <w:t>31 grudnia 2021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zgodny z wymaganiami zamawiającego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 dni licząc od dnia złożenia w siedzibie zamawiającego prawidłowo wystawionej faktury/rachunk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6"/>
      </w:tblGrid>
      <w:tr>
        <w:trPr>
          <w:trHeight w:val="397" w:hRule="atLeast"/>
        </w:trPr>
        <w:tc>
          <w:tcPr>
            <w:tcW w:w="13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ĘŚĆ V ZAMÓWIENIA – prowadzenie zajęć terapii integracji sensorycznej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3969"/>
      </w:tblGrid>
      <w:tr>
        <w:trPr>
          <w:trHeight w:val="397" w:hRule="atLeas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wota przeznaczona na sfinansowanie CZĘŚCI V zamówien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84.300,00 złotych brutto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0"/>
          <w:szCs w:val="16"/>
        </w:rPr>
      </w:pPr>
      <w:r>
        <w:rPr>
          <w:rFonts w:cs="Times New Roman" w:ascii="Times New Roman" w:hAnsi="Times New Roman"/>
          <w:b w:val="false"/>
          <w:sz w:val="10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00"/>
        <w:gridCol w:w="1417"/>
        <w:gridCol w:w="2127"/>
        <w:gridCol w:w="1559"/>
        <w:gridCol w:w="3246"/>
      </w:tblGrid>
      <w:tr>
        <w:trPr>
          <w:trHeight w:val="737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er oferty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i adres wykonawc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min wykonania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kres gwarancji 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unki płatności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onika Gronkiewicz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-200 Bartoszyce, ul. Nad Łyną 5/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2"/>
              </w:rPr>
              <w:t>84.300,00 z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od dnia podpisania umowy do dnia </w:t>
              <w:br/>
              <w:t>31 grudnia 2021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zgodny z wymaganiami zamawiającego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 dni licząc od dnia złożenia w siedzibie zamawiającego prawidłowo wystawionej faktury/rachunk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46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6"/>
      </w:tblGrid>
      <w:tr>
        <w:trPr>
          <w:trHeight w:val="1088" w:hRule="atLeast"/>
        </w:trPr>
        <w:tc>
          <w:tcPr>
            <w:tcW w:w="13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2"/>
              </w:rPr>
              <w:t xml:space="preserve">Z uwagi na brak ofert innych wykonawców na wykonanie CZĘŚCI I, CZĘŚCI II, CZĘŚCI III, CZĘŚCI IV i CZĘŚCI V zamówienia, wykonawcy, którzy jako jedyni złożyli oferty na wykonanie poszczególnych CZĘŚCI zamówienia, </w:t>
            </w:r>
            <w:r>
              <w:rPr>
                <w:b/>
                <w:bCs/>
                <w:sz w:val="22"/>
              </w:rPr>
              <w:t>są zwolnieni z obowiązku złożenia oświadczenia o przynależności lub braku przynależności do tej samej grupy kapitałowej</w:t>
            </w:r>
            <w:r>
              <w:rPr>
                <w:bCs/>
                <w:sz w:val="22"/>
              </w:rPr>
              <w:t xml:space="preserve"> w rozumieniu ustawy z dnia 16 lutego 2007 r. o ochronie konkurencji i konsumentów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23:00Z</dcterms:created>
  <dc:creator>zo</dc:creator>
  <dc:description/>
  <cp:keywords/>
  <dc:language>en-US</dc:language>
  <cp:lastModifiedBy>Mirosław Koczwara</cp:lastModifiedBy>
  <cp:lastPrinted>2017-04-26T11:44:00Z</cp:lastPrinted>
  <dcterms:modified xsi:type="dcterms:W3CDTF">2018-04-07T07:43:00Z</dcterms:modified>
  <cp:revision>42</cp:revision>
  <dc:subject/>
  <dc:title>oznaczenie sprawy: IG</dc:title>
</cp:coreProperties>
</file>